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０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会員交流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澁谷　和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１月度定例会（新年互礼会）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献血推進活動（７月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１０月度定例会（家族会）の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１２月度定例会（卒業式）の設営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２０１９年度の新年互礼会において、岸和田ＪＣの新たなる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運動の発信を行い、対外対象者との交流を深め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献血活動を行うことにより、地域社会に貢献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家族会を行い、メンバーの日々の活動を支えてくれる家族と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　　想いを共有し、感謝を表す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卒業式で、先輩方の卒業に対し感謝と敬意を表すととともに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一年間のＪＣ活動を通じての成長を確認する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361815" cy="285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新年互礼会の企画・設営・運営</w:t>
      </w:r>
      <w:r>
        <w:rPr>
          <w:b/>
          <w:sz w:val="28"/>
          <w:szCs w:val="28"/>
        </w:rPr>
        <w:t>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献血運動の推進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家族会の企画・設営・運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卒業式の企画・設営・運営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marusaku.mizunasu@gmail.com</cp:lastModifiedBy>
  <cp:lastPrinted>2001-08-08T16:04:00Z</cp:lastPrinted>
  <dcterms:modified xsi:type="dcterms:W3CDTF">2019-09-28T01:24:00Z</dcterms:modified>
  <cp:revision>18</cp:revision>
  <dc:subject/>
  <dc:title>委員会用事業計画</dc:title>
</cp:coreProperties>
</file>